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Сведения о поступлении заявления </w:t>
      </w:r>
      <w:r>
        <w:rPr>
          <w:rStyle w:val="FontStyle27"/>
          <w:rFonts w:eastAsia="Times New Roman"/>
          <w:b w:val="false"/>
          <w:bCs w:val="false"/>
          <w:sz w:val="24"/>
          <w:szCs w:val="24"/>
          <w:lang w:val="ru-RU" w:eastAsia="ru-RU" w:bidi="ar-SA"/>
        </w:rPr>
        <w:t>об установлении межрегионального маршрута регулярных перевозок (дата поступления 01.03.2018) 03-06.1738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Самара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 -    </w:t>
      </w: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Саратов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465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        465    км.</w:t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4453"/>
        <w:gridCol w:w="4924"/>
      </w:tblGrid>
      <w:tr>
        <w:trPr>
          <w:trHeight w:val="113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84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3027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тостанция «Международный аэропорт Курумоч»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43901, г.Самара, Красноглинский район, п.Береза, Аэропорт</w:t>
            </w:r>
          </w:p>
        </w:tc>
      </w:tr>
      <w:tr>
        <w:trPr>
          <w:trHeight w:val="55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410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. Вольск.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Вольск, Малыковская ул., 12 «а»</w:t>
            </w:r>
          </w:p>
        </w:tc>
      </w:tr>
      <w:tr>
        <w:trPr>
          <w:trHeight w:val="85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.Сарато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0012, Саратовская область, г. Саратов, Московская ул., 17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 .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453"/>
        <w:gridCol w:w="4921"/>
      </w:tblGrid>
      <w:tr>
        <w:trPr>
          <w:trHeight w:val="30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/п</w:t>
            </w:r>
          </w:p>
        </w:tc>
        <w:tc>
          <w:tcPr>
            <w:tcW w:w="4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рямом направлении</w:t>
            </w:r>
          </w:p>
        </w:tc>
        <w:tc>
          <w:tcPr>
            <w:tcW w:w="4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-я транспортная линия международного аэропорта «Курумоч»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-й кв-л, пос.Береза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оссе Аэропортовское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М 5 «Урал»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М 5 «Урал»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йбышева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гистральн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Жигулевск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М 5 «Урал»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Валы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М 5 «Урал»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Переволоки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М 5 «Урал»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оезд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селение Новозаборовский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М 5 «Урал»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228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шкина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Терса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епана Разина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Терса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ммунарн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яковского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-я Цементников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овый Поселок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Цементников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ковск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рунина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волюционн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расногвардейск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ммунистическ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аратовск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тровск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228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олнечн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гт Сенной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228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Садовк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228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очкова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Синодское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228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льский тракт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роителей пр-т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ехурдина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пподромн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0 лет Октября пр-т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ракторн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8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816"/>
        <w:gridCol w:w="4558"/>
      </w:tblGrid>
      <w:tr>
        <w:trPr>
          <w:trHeight w:val="33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/п</w: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рямом направлении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ракторн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0 лет Октября пр-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пподромн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ехурдина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роителей пр-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льский тра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ратов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22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очкова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Синодское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22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Садовка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22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олнечн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т Сенной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22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тровск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аратовск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ммунистическ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 м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лодарского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ковск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Цементников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овый Поселок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-я Цементник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яковского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ммунарн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Вольск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епана Разина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Терса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шкина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Терса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22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М 5 «Урал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оез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селение Новозаборовский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3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М 5 «Урал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Переволоки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М 5 «Урал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Валы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М 5 «Урал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Жигулевск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гистральная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йбышева у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4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М 5 «Урал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М 5 «Урал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оссе Аэропортовско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-й кв-л, пос.Берез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  <w:tr>
        <w:trPr>
          <w:trHeight w:val="52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-я транспортная линия международного аэропорта «Курумоч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Транспортное средство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1830"/>
        <w:gridCol w:w="7"/>
        <w:gridCol w:w="1710"/>
        <w:gridCol w:w="17"/>
        <w:gridCol w:w="1699"/>
        <w:gridCol w:w="22"/>
        <w:gridCol w:w="1437"/>
        <w:gridCol w:w="1984"/>
      </w:tblGrid>
      <w:tr>
        <w:trPr>
          <w:trHeight w:val="529" w:hRule="atLeast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6" w:hRule="atLeast"/>
        </w:trPr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 высота, м.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 ширина, м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1318"/>
        <w:gridCol w:w="943"/>
        <w:gridCol w:w="1324"/>
        <w:gridCol w:w="774"/>
        <w:gridCol w:w="858"/>
        <w:gridCol w:w="936"/>
        <w:gridCol w:w="1051"/>
        <w:gridCol w:w="1201"/>
      </w:tblGrid>
      <w:tr>
        <w:trPr>
          <w:trHeight w:val="338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6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796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302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7:00; 14:30; 23:30;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прибыт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410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2:05; 19:35; 04:35;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1:55 19:25 04: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403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3:30 21:00 06: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1318"/>
        <w:gridCol w:w="951"/>
        <w:gridCol w:w="1316"/>
        <w:gridCol w:w="1135"/>
        <w:gridCol w:w="507"/>
        <w:gridCol w:w="939"/>
        <w:gridCol w:w="1049"/>
        <w:gridCol w:w="1190"/>
      </w:tblGrid>
      <w:tr>
        <w:trPr>
          <w:trHeight w:val="653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75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93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403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6:00 14:00 21: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прибытия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410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8:35 16:35 23:3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8:25 16:25 23:2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302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2:30 20:30 03: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30"/>
      <w:szCs w:val="3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Название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7</Characters>
  <CharactersWithSpaces>4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51:00Z</dcterms:created>
  <dc:creator/>
  <dc:description/>
  <dc:language>en-US</dc:language>
  <cp:lastModifiedBy/>
  <dcterms:modified xsi:type="dcterms:W3CDTF">2018-04-11T1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